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Муниципальное бюджетное дошкольное  образовательное  учреждение – детский сад комбинированного вида станицы Старовеличковской.</w:t>
      </w:r>
    </w:p>
    <w:p>
      <w:pPr>
        <w:pStyle w:val="Normal"/>
        <w:jc w:val="center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Открытое занятие, посвященное 70-тию Побед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«Это нужно не мертвым - это нужно живым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Цель: Активизировать знание детей о ВОВ, продолжать знакомить детей с историческим прошлым нашей стран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Задачи: Продолжать знакомить детей  с героями ВОВ, городами героями. Учить детей   отвечать полным ответо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Развивать любознательность, стремление узнать больше нового об истории своей страны, родного края,  расширять кругозор дет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оспитывать чувство патриотизма, любви к своей Родине, уважение к ветеранам ВОВ. Воспитывать эмоциональный отклик на события прошлых лет через музы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Предварительная работа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Беседа с детьми о героях ВОВ, городах героях, памятниках, празднике 9 ма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стречи с тружеником тыла Ульяновой К.А. и участником ВОВ</w:t>
      </w:r>
    </w:p>
    <w:p>
      <w:pPr>
        <w:pStyle w:val="ListParagraph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Гузик И.С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Экскурсия в станичный музей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Экскурсия к захоронениям неизвестных солдат и памятнику Анатолия Александровича Жедяевского, мемориалу «Вечный огонь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ушание песен военных ле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Разучивание  песен, стихов, танцев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Просмотр репродукций военных лет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Оборудование: Мультимедийная установка, презентация: города герои, памятников городах - героях, парад победы 1945, современные парады, хроника событий 1941-45 г.,  Георгиевская лента, музыкальный цент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Музыкальное сопровождение: голос Левитана – объявление  о начале войны, Песня «Вставай страна огромная» музыка Александровой;  песня «Птицы белые»;  песня «Ехал я из Берлина» музыка Дунаевского, слова Л. Ашанина; песня «Победа-победа» музыка Арутюнова, слова В. Семернина;  музыка М. Демченко звезда победы; песня «день Победы » музыка   А. Тухманова, слова Б. Харитонова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Ход мероприятия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Слайд 1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. Ребята, совсем скоро, 9 мая наша страна будет отмечать великую дату в истории нашего государства. Что за событие, мы отмечаем в этот день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9 мая  мы отмечаем день победы. В этот день закончилась ВОВ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. А сколь лет этой победе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Наша страна будет отмечать 70-летие  побед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2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. 75 лет назад над нашей Родиной нависла смертельная опасность. Фашистская Германия решила захватить наши земли. Многие страны ей удалось покорить, дошла очередь и до нашей страны. Сейчас мы с вами как бы сядем в машину времени и увидим, как это было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3,  голос Левитана – объявление  о начале войн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. Такое объявление люди услышали 22 июня 1941 года. Весь народ встал на защиту своей Родин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4, Песня – Вставай страна огромная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. Герои пограничники первые встретили врага в городе Бресте 22 июня 1941 года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Разорвались первые немецкие снаряды и бомбы. Грохот и вой самолетов покрывали все, но застава не дрогнула. Пограничники грудью защищали крепость. И здесь фашисты впервые узнали , что такое советская стойкость и мужество. Долго немцы бомбили крепость, с каждым днем слабела оборона, не слабел только боевой дух. Один солдат написал на стене: «Я умираю, но не сдаюсь»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ы 6-10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На защиту Родины встали не только солдаты, но и женщины, старики и дети. Они сажали хлеб, рыли окопы, на заводах изготавливали снаряды, танки, самолеты. Многие дети уходили на фронт и сражались наравне со взрослыми.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о время войны было совершено много подвигов. Многие войны и простые люди стали героями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Как вы думаете, что такое подвиг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Подвиг - это смелый, храбрый, хороший поступок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А как называется человек совершивший героический поступок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Герой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А каким должен быть герой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 Сильным, смелым, выносливым, отважным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Вед: Правильно. А чтобы стать сильным, нужно дружить со спортом.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Физминутка «Самолет»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Руки ставим мы вразлет: (Руки в стороны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Появился самолет. ( произнесение звука Л –л –л –л 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Мы крылом туда – сюда, (наклоны влево - вправо)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лай «раз», делай «два» ( наклоны  влево - вправо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руг на руга посмотрите. (повороты влево - вправо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И шасси вы опустите  (прыжки на месте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Опустили руки вниз, (опустили  руки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И на место ты садись.  (сели на места)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Ребята, а каких героев ВОВ вы знаете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Маршал Жуков, А. Матросов, Карбышев, Маресьев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А героев освободивших нашу Кубань, нашу станицу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Анатолий Александрович Жедяевский,  Александр  Иванович Покрышкин, Видим Иванович Фадеев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11-13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А что вы о них знаете?</w:t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А.И. Покрышкин в годы войны совершил 650 вылетов и сбил 59 вражеских самолетов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 воздушных боях на Кубани он проявил себя мастер тактики. Его новые приемы позволили больше сбить самолетов и принесли победу</w:t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В.И. Фадеев выполняя задание в районе станицы Крымская оторвавшись от звена А.И. Покрышкина был сбит вражеским самолетом. </w:t>
      </w:r>
    </w:p>
    <w:p>
      <w:pPr>
        <w:pStyle w:val="Normal"/>
        <w:jc w:val="both"/>
        <w:rPr>
          <w:rFonts w:ascii="Arial" w:hAnsi="Arial" w:cs="Arial"/>
          <w:color w:val="252525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А.А. Жедяевский, танкист, сражался за освобождение станицы Старовеличковской. Своим танком перекрыл огневые точки врага, чтобы дать возможность нашим солдатам, (подкреплению), подойти к станице и освободить ее. Ему было 19 лет.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14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Звание героев присваивают не только людям, но и городам. Назовите города-герои, которые вы знаете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Брест, Минск, Киев, Смоленск, Тула, Волгоград, Ленинград, Москва, Новороссийск, Керчь, Севастополь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Чтобы люди не забывали о своих героях, в их честь называют улицы, возводят памятники. Они есть не только в нашей стране, но и за рубежом. Наши войны освободили не только нашу страну, но  и народы Европы от фашистской нечисти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Слайды 15-23 памятников с музыкальным сопровождением «Птицы белые».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 нашей станице тоже есть братские захоронения, и памятник герою А.А. Жедяевскому, а в станице Калининской СОШ №2 носит имя героя Покрышкина А.И. и во дворе установлен ему памятник. Школа №1 станицы Калининской носит имя героя Вадима Ивановича Фадеева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24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Ребята, как вы думаете, что это за памятник, как он называется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Это вечный огонь. Памятник неизвестному солдату не вернувшемуся с войн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Что он символизирует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Вечную память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На гранитной плите надпись «Имя твое неизвестно, подвиг твой бессмертен». 4,5 года длилась кровопролитная война. Враг рвался к Москве. И немецкие генералы планировали  свой парад на Красной площади в Москве, но враг был сломлен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25,26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Наши войны освободив много стран дошли до Берлина и водрузили на Рейхстаг красный флаг.  И расписавшись не Рейхстаге отправились домой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27,28 муз сопровождение «Ехал я из Берлина»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А в Москве на Красной площади состоялся парад победителей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29,30  песня «Победа-победа»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Они бросали вражеские знамёна к стене Кремля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31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Каждый год 9 мая наша страна отмечает этот день победы. И с каждым годом становится все меньше тех людей, которые были ее живыми участниками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 xml:space="preserve">Слайд 32-34 музыка 9 мая 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 день победы ветераны  ВОВ надевают боевые ордена, собираются со своими однополчанами, чтобы вспомнить военные год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35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Несколько лет назад появилась хорошая традиция. В день победы, 9 мая, люди раздают друг другу Георгиевские ленты, как символ памяти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Из каких цветов она состоит, и что они обозначают?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Дети: Черный –дым, гарь, Оранжевый –огонь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Слайд 36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Вед: Мы тоже сегодня хотим поделиться с вами этими лентами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  <w:t>Звучит песня «день Победы »  Детям раздают ленты.</w:t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B4B4B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B4B4B"/>
          <w:sz w:val="28"/>
          <w:szCs w:val="28"/>
          <w:shd w:fill="FFFFFF" w:val="clear"/>
        </w:rPr>
      </w:pPr>
      <w:r>
        <w:rPr>
          <w:rFonts w:cs="Arial" w:ascii="Arial" w:hAnsi="Arial"/>
          <w:color w:val="4B4B4B"/>
          <w:sz w:val="19"/>
          <w:szCs w:val="19"/>
        </w:rPr>
        <w:br/>
      </w:r>
      <w:r>
        <w:rPr>
          <w:rFonts w:cs="Times New Roman" w:ascii="Times New Roman" w:hAnsi="Times New Roman"/>
          <w:sz w:val="28"/>
          <w:szCs w:val="28"/>
        </w:rPr>
        <w:t>источники, используемые материалы:</w:t>
      </w:r>
    </w:p>
    <w:p>
      <w:pPr>
        <w:pStyle w:val="ListParagraph"/>
        <w:ind w:left="720" w:hanging="436"/>
        <w:rPr/>
      </w:pPr>
      <w:r>
        <w:rPr>
          <w:rFonts w:cs="Times New Roman" w:ascii="Times New Roman" w:hAnsi="Times New Roman"/>
          <w:sz w:val="28"/>
          <w:szCs w:val="28"/>
        </w:rPr>
        <w:t>М.Д. Маханева  «Нравственно-патриотическое воспитание дошкольников» М: 2009г.</w:t>
      </w:r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А. Шорыгина «Главные праздники страны» М: школьная пресса 2011г. </w:t>
      </w:r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9maya.ru/</w:t>
        </w:r>
      </w:hyperlink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/wiki/</w:t>
        </w:r>
      </w:hyperlink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lncbs.krd.muzkult.ru/</w:t>
        </w:r>
      </w:hyperlink>
    </w:p>
    <w:p>
      <w:pPr>
        <w:pStyle w:val="ListParagraph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 из интернет ресурсов</w:t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енко Г.В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логопед</w:t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мерер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maya.ru/" TargetMode="External"/><Relationship Id="rId3" Type="http://schemas.openxmlformats.org/officeDocument/2006/relationships/hyperlink" Target="https://ru.wikipedia.org//wiki/" TargetMode="External"/><Relationship Id="rId4" Type="http://schemas.openxmlformats.org/officeDocument/2006/relationships/hyperlink" Target="http://klncbs.krd.muzkul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15:00Z</dcterms:created>
  <dc:creator>Лариса</dc:creator>
  <dc:description/>
  <cp:keywords/>
  <dc:language>en-US</dc:language>
  <cp:lastModifiedBy>User</cp:lastModifiedBy>
  <dcterms:modified xsi:type="dcterms:W3CDTF">2005-01-17T01:42:00Z</dcterms:modified>
  <cp:revision>26</cp:revision>
  <dc:subject/>
  <dc:title/>
</cp:coreProperties>
</file>